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rFonts w:eastAsia="Westminster;Matisse ITC" w:cs="Westminster;Matisse ITC" w:ascii="Westminster;Matisse ITC" w:hAnsi="Westminster;Matisse ITC"/>
        </w:rPr>
        <w:t xml:space="preserve"> </w:t>
      </w:r>
      <w:r>
        <w:rPr>
          <w:rFonts w:cs="Westminster;Matisse ITC" w:ascii="Westminster;Matisse ITC" w:hAnsi="Westminster;Matisse ITC"/>
        </w:rPr>
        <w:t>Writing</w:t>
        <w:tab/>
        <w:tab/>
        <w:tab/>
        <w:tab/>
      </w:r>
      <w:r>
        <w:rPr/>
        <w:tab/>
        <w:tab/>
        <w:t xml:space="preserve">               Name______________________________</w:t>
      </w:r>
    </w:p>
    <w:p>
      <w:pPr>
        <w:pStyle w:val="Normal"/>
        <w:rPr/>
      </w:pPr>
      <w:r>
        <w:rPr>
          <w:rFonts w:cs="Coronet;Mistral" w:ascii="Coronet;Mistral" w:hAnsi="Coronet;Mistral"/>
        </w:rPr>
        <w:t>B. Vogt</w:t>
        <w:tab/>
        <w:tab/>
        <w:tab/>
        <w:tab/>
        <w:tab/>
        <w:tab/>
        <w:tab/>
        <w:t xml:space="preserve">   </w:t>
      </w:r>
      <w:r>
        <w:rPr/>
        <w:t>Period</w:t>
      </w:r>
      <w:r>
        <w:rPr>
          <w:rFonts w:cs="Coronet;Mistral" w:ascii="Coronet;Mistral" w:hAnsi="Coronet;Mistral"/>
        </w:rPr>
        <w:t>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rFonts w:ascii="Guatemala;Perpetua" w:hAnsi="Guatemala;Perpetua" w:cs="Guatemala;Perpetua"/>
        </w:rPr>
      </w:pPr>
      <w:r>
        <w:rPr>
          <w:rFonts w:cs="Guatemala;Perpetua" w:ascii="Guatemala;Perpetua" w:hAnsi="Guatemala;Perpetua"/>
        </w:rPr>
        <w:t>The Crucible</w:t>
        <w:tab/>
        <w:tab/>
        <w:tab/>
      </w:r>
    </w:p>
    <w:p>
      <w:pPr>
        <w:pStyle w:val="Normal"/>
        <w:ind w:firstLine="2880"/>
        <w:rPr>
          <w:rFonts w:ascii="Westminster;Matisse ITC" w:hAnsi="Westminster;Matisse ITC" w:cs="Westminster;Matisse ITC"/>
        </w:rPr>
      </w:pPr>
      <w:r>
        <w:rPr>
          <w:rFonts w:cs="Westminster;Matisse ITC" w:ascii="Westminster;Matisse ITC" w:hAnsi="Westminster;Matisse ITC"/>
          <w:sz w:val="36"/>
        </w:rPr>
        <w:t>Study/Discussion Sheets</w:t>
      </w:r>
    </w:p>
    <w:p>
      <w:pPr>
        <w:pStyle w:val="Normal"/>
        <w:rPr>
          <w:rFonts w:ascii="Westminster;Matisse ITC" w:hAnsi="Westminster;Matisse ITC" w:cs="Westminster;Matisse ITC"/>
        </w:rPr>
      </w:pPr>
      <w:r>
        <w:rPr>
          <w:rFonts w:cs="Westminster;Matisse ITC" w:ascii="Westminster;Matisse ITC" w:hAnsi="Westminster;Matisse ITC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 One (pp. 1-46):</w:t>
      </w:r>
    </w:p>
    <w:p>
      <w:pPr>
        <w:pStyle w:val="Normal"/>
        <w:rPr>
          <w:rFonts w:ascii="Westminster;Matisse ITC" w:hAnsi="Westminster;Matisse ITC" w:cs="Westminster;Matisse ITC"/>
          <w:sz w:val="16"/>
        </w:rPr>
      </w:pPr>
      <w:r>
        <w:rPr>
          <w:rFonts w:cs="Westminster;Matisse ITC" w:ascii="Westminster;Matisse ITC" w:hAnsi="Westminster;Matisse ITC"/>
          <w:sz w:val="16"/>
        </w:rPr>
        <w:t>(All questions require more than a 1 sentence answer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How would you describe the Salem of 1692 as Miller has portraye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are the reasons Miller gives for the phenomenon that occurred in Sa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does the audience learn about the members of Reverend Parris’ household as each is </w:t>
      </w:r>
    </w:p>
    <w:p>
      <w:pPr>
        <w:pStyle w:val="Normal"/>
        <w:rPr/>
      </w:pPr>
      <w:r>
        <w:rPr/>
        <w:t xml:space="preserve">     </w:t>
      </w:r>
      <w:r>
        <w:rPr/>
        <w:t>intro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w does Abigail’s story of what happened in the forest differ from what she reveals in her       conversation with Mercy, Mary Warren, and Bet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the history of Abigail and John’s relation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What is Abigail and John’s relationship at the time Proctor comes to see what’s happening with Bet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540" w:gutter="0" w:header="0" w:top="630" w:footer="810" w:bottom="8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rFonts w:eastAsia="Westminster;Matisse ITC" w:cs="Westminster;Matisse ITC" w:ascii="Westminster;Matisse ITC" w:hAnsi="Westminster;Matisse ITC"/>
        </w:rPr>
        <w:t xml:space="preserve"> </w:t>
      </w:r>
      <w:r>
        <w:rPr>
          <w:rFonts w:cs="Westminster;Matisse ITC" w:ascii="Westminster;Matisse ITC" w:hAnsi="Westminster;Matisse ITC"/>
        </w:rPr>
        <w:t>Writing</w:t>
        <w:tab/>
        <w:tab/>
        <w:tab/>
        <w:tab/>
      </w:r>
      <w:r>
        <w:rPr/>
        <w:tab/>
        <w:tab/>
        <w:t xml:space="preserve">   </w:t>
      </w:r>
    </w:p>
    <w:p>
      <w:pPr>
        <w:pStyle w:val="Normal"/>
        <w:rPr>
          <w:rFonts w:ascii="Coronet;Mistral" w:hAnsi="Coronet;Mistral" w:cs="Coronet;Mistral"/>
        </w:rPr>
      </w:pPr>
      <w:r>
        <w:rPr>
          <w:rFonts w:cs="Coronet;Mistral" w:ascii="Coronet;Mistral" w:hAnsi="Coronet;Mistral"/>
        </w:rPr>
        <w:t>B. Vogt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rFonts w:ascii="Guatemala;Perpetua" w:hAnsi="Guatemala;Perpetua" w:cs="Guatemala;Perpetua"/>
        </w:rPr>
      </w:pPr>
      <w:r>
        <w:rPr>
          <w:rFonts w:cs="Guatemala;Perpetua" w:ascii="Guatemala;Perpetua" w:hAnsi="Guatemala;Perpetua"/>
        </w:rPr>
        <w:t>The Crucible</w:t>
        <w:tab/>
        <w:tab/>
        <w:tab/>
      </w:r>
    </w:p>
    <w:p>
      <w:pPr>
        <w:pStyle w:val="Normal"/>
        <w:ind w:firstLine="2880"/>
        <w:rPr/>
      </w:pPr>
      <w:r>
        <w:rPr>
          <w:rFonts w:cs="Westminster;Matisse ITC" w:ascii="Westminster;Matisse ITC" w:hAnsi="Westminster;Matisse ITC"/>
          <w:sz w:val="36"/>
        </w:rPr>
        <w:t>Study/Discussion Sheets</w:t>
      </w:r>
      <w:r>
        <w:rPr/>
        <w:t xml:space="preserve">  </w:t>
      </w:r>
      <w:r>
        <w:rPr>
          <w:rFonts w:cs="Westminster;Matisse ITC" w:ascii="Westminster;Matisse ITC" w:hAnsi="Westminster;Matisse ITC"/>
        </w:rPr>
        <w:t>(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does Arthur Miller believe accounts for the continued belief in the devil or demonic for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y does Tituba confess to Reverend H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y do Abigail and Betty finally join in with Tituba’s accus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540" w:gutter="0" w:header="0" w:top="630" w:footer="810" w:bottom="8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stminster">
    <w:altName w:val="Matisse ITC"/>
    <w:charset w:val="00"/>
    <w:family w:val="decorative"/>
    <w:pitch w:val="variable"/>
  </w:font>
  <w:font w:name="Coronet">
    <w:altName w:val="Mistral"/>
    <w:charset w:val="00"/>
    <w:family w:val="script"/>
    <w:pitch w:val="variable"/>
  </w:font>
  <w:font w:name="Guatemala">
    <w:altName w:val="Perpet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90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5157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3:09:00Z</dcterms:created>
  <dc:creator>End User</dc:creator>
  <dc:description/>
  <cp:keywords/>
  <dc:language>en-US</dc:language>
  <cp:lastModifiedBy>Barbara Vogt</cp:lastModifiedBy>
  <cp:lastPrinted>2010-03-24T19:08:00Z</cp:lastPrinted>
  <dcterms:modified xsi:type="dcterms:W3CDTF">2010-03-24T23:09:00Z</dcterms:modified>
  <cp:revision>2</cp:revision>
  <dc:subject/>
  <dc:title>Senior Writing</dc:title>
</cp:coreProperties>
</file>